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MOWA ADOPCJI ZWIERZĘCIA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warta w dniu………………………., pomiędzy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urmistrzem Przasnysza Łukaszem Chrostowskim, 06 - 300 Przasnysz ul. J. Kilińskiego 2,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prezentowanym przez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Oddającym do adopcji”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</w:t>
      </w:r>
      <w:r>
        <w:rPr>
          <w:rFonts w:cs="Calibri"/>
          <w:sz w:val="20"/>
          <w:szCs w:val="20"/>
        </w:rPr>
        <w:t>...…..., seria i numer dowodu osobistego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</w:t>
      </w:r>
      <w:r>
        <w:rPr>
          <w:rFonts w:cs="Calibri"/>
          <w:sz w:val="20"/>
          <w:szCs w:val="20"/>
        </w:rPr>
        <w:t>(imię i nazwisko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  <w:r>
        <w:rPr>
          <w:rFonts w:cs="Calibri"/>
          <w:sz w:val="20"/>
          <w:szCs w:val="20"/>
        </w:rPr>
        <w:t>, zamieszkała/łym w ………………………..……………………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przy ulicy………………………………………………… kod pocztowy……………...……………..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umer telefonu…………………………………..…………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zwaną/nym dalej „</w:t>
      </w:r>
      <w:r>
        <w:rPr>
          <w:rFonts w:cs="Calibri"/>
          <w:b/>
          <w:bCs/>
          <w:sz w:val="20"/>
          <w:szCs w:val="20"/>
        </w:rPr>
        <w:t>Adoptującą/cym</w:t>
      </w:r>
      <w:r>
        <w:rPr>
          <w:rFonts w:cs="Calibri"/>
          <w:sz w:val="20"/>
          <w:szCs w:val="20"/>
        </w:rPr>
        <w:t>”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EL UM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kstpodstawowywcity3"/>
        <w:spacing w:lineRule="auto" w:line="24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a umowa ma na celu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kazanie zwierzęcia bezdomnego, będącego pod opieką Oddającego do adopcji osobie, która chce przejąć nad nim trwałą opiekę – Adoptującego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/>
          <w:sz w:val="20"/>
          <w:szCs w:val="20"/>
        </w:rPr>
        <w:t>uregulowanie zasad dokonania wizyt poadopcyjnych i oceny utrzymania psa/kota*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regulowanie zasad przeniesienia w przyszłości własności zwierzęcia na Adoptująceg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RZEDMIOT UMOWY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miotem niniejszej umowy jest pies/kot*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o imieniu………………………………………………………..…………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w wieku……………………………………………..……………………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płeć ………………………………………………………………….…….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urodzony………………………………………………..……………...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znakowany chipem o numerze/ lub tatuażem………………………………………………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astrowany/wysterylizowany*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o maści……………………………………………………………….….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kolorze oczu………………………………………………………..…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Oddający do adopcji oświadcza, że pies/kot* jest zwierzęciem bezdomnym,  wyłapanym na terenie Miasta Przasnysz w dniu ……………………………….…… i zgłoszonym jako znaleziony Staroście Przasnyskiemu w dniu …………………………..……….. . </w:t>
      </w:r>
    </w:p>
    <w:p>
      <w:pPr>
        <w:pStyle w:val="TextBodyIndent"/>
        <w:rPr/>
      </w:pPr>
      <w:r>
        <w:rPr>
          <w:rFonts w:cs="Calibri" w:ascii="Calibri" w:hAnsi="Calibri"/>
          <w:sz w:val="20"/>
          <w:szCs w:val="20"/>
        </w:rPr>
        <w:t>3.  Oddający do adopcji oświadcza, że wszystkie znane mu informacje na temat zdrowia psa/kota* wraz z informacjami o aktualnych szczepieniach, zostały zawarte w książeczce zdrowia psa/kota*, która stanowi załącznik nr 2 do niniejszej umowy.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2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1. Oddający do adopcji przekazuję Adoptującemu nieodpłatnie opiekę nad psem/kotem*. Wydanie psa/kota* nastąpiło w dniu dzisiejszym.</w:t>
      </w:r>
    </w:p>
    <w:p>
      <w:pPr>
        <w:pStyle w:val="TextBodyIndent"/>
        <w:rPr/>
      </w:pPr>
      <w:r>
        <w:rPr>
          <w:rFonts w:cs="Calibri" w:ascii="Calibri" w:hAnsi="Calibri"/>
          <w:sz w:val="20"/>
          <w:szCs w:val="20"/>
        </w:rPr>
        <w:t>2. Pies/kot* został trwale oznakowany i wpisany do ogólnopolskiej bazy zwierząt oznakowanych z numerem ……………., jako będący pod opieką Miasta Przasnysz. W dniu przekazania zwierzęcia Oddający do adopcji umieści w bazie danych adoptującego, jako drugiego opiekuna zwierzęc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3. Adoptujący od momentu wydania mu psa/kota* ponosi za niego pełną odpowiedzialność, w tym  odpowiedzialność finansową w zakresie utrzymania i koniecznej opieki weterynaryjnej jak też odpowiedzialności za wyrządzone przez zwierzę szkod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4. Adoptujący zobowiązuje się powiadomić Oddającego do adopcji o zaginięciu lub śmierci psa/kota* w terminie do 7 dni od zdarzenia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3.</w:t>
      </w:r>
    </w:p>
    <w:p>
      <w:pPr>
        <w:pStyle w:val="Tekstpodstawowywcity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Adoptujący oświadcza, że zapoznał się z psem/kotem*, z informacjami o jego stanie zdrowia oraz wymaganej opiece, których udzielił Oddający do adopcji oraz są zawarte w dokumentach, o których mowa w § 1 ust. 3., w związku z tym zrzeka się roszczeń wobec oddającego do adopcji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2. Adoptujący oświadcza, że będzie zajmował się psem/kotem* osobiście, w sposób zgodny z przepisami ustawy z dnia 21 sierpnia o ochronie zwierząt (Dz. U. 2023 poz. 1580) oraz stosując się do zaleceń zawartych w dokumentach, o których mowa w § 1 ust. 3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3. Adoptujący oświadcza, jeżeli będzie chciał przekazać osobie trzeciej pod trwałą opiekę bądź nie   będzie mógł dalej opiekować się, zgłosi się do Oddającego do adopcji w celu ustalenia zasad zwrotu zwierzęc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4.  Adoptujący zobowiązuje się do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zapewnienie psu/kota* odpowiedniego wyżywienia i stałego dostępu do wody,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utrzymywania psa w pomieszczeniach przeznaczonych dla ludzi w stałym kontakcie z człowiekiem – nietrzymania psa na łańcuchu ani w kojcu,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zapewnienie odpowiedniej ilości spacerów i wybiegu,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niewypuszczania psa/kota* w miejscach otwartych bez dozoru i bez łatwo dostępnego oznakowania – obowiązkowe dołączenie do obroży adresówki,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</w:rPr>
        <w:t>zabezpieczenie psa/kota* przed samowolnym opuszczeniem terenu nieruchomości.</w:t>
      </w:r>
    </w:p>
    <w:p>
      <w:pPr>
        <w:pStyle w:val="ListParagraph"/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>5.  Adoptujący posiada wyposażenie niezbędne dla psa/kota*: obrożę (szelki), smycz, legowisko do spania, miski, pokarm.</w:t>
      </w:r>
    </w:p>
    <w:p>
      <w:pPr>
        <w:pStyle w:val="ListParagraph"/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>6.  Adoptujący zobowiązuje się do zapewnienia psu/kotu* opieki weterynaryjnej w razie choroby, a także regularnych szczepień ochronnych i odrobaczania, zgodnie z zaleceniami lekarza weterynarii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4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1.  Adoptujący zobowiązuje się do niedopuszczenia do rozmnożenia psa/kota* oraz do poddania go do  dnia …………………… (termin, w którym pies/kot* osiągnie dojrzałość płciową lub zakończone zostanie leczenie) kastracji/sterylizacj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Oddający do adopcji zobowiązuje się do pokrycia kosztów kastracji/sterylizacji psa/kota* na podstawie talonu, który zostanie załączony do niniejszej umowy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Oddający do adopcji wydaje psa/kota* niewykazującego objawów chorobowych, jednocześnie informuje, że objawy chorobowe, wady i inne niewidoczne w momencie wydania psa/kota* nie stanowią podstawy do roszczeń z tego tytułu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Oddający do adopcji nie ponosi odpowiedzialności za choroby i wady psa/kota* nabyte po adopcji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6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1. Adoptujący zobowiązuje się do umożliwienia przeprowadzenia przez Oddającego do adopcji dwóch wizyt poadopcyjnych w terminach jednego miesiąca oraz sześciu miesięcy od dnia adopcji.</w:t>
      </w:r>
    </w:p>
    <w:p>
      <w:pPr>
        <w:pStyle w:val="TextBodyIndent"/>
        <w:rPr/>
      </w:pPr>
      <w:r>
        <w:rPr>
          <w:rFonts w:cs="Calibri" w:ascii="Calibri" w:hAnsi="Calibri"/>
          <w:sz w:val="20"/>
          <w:szCs w:val="20"/>
        </w:rPr>
        <w:t>2. Adoptujący podczas spotkań poadopcyjnych udostępni dokumenty psa/kota* dotyczące jego zdrowia w tym książeczkę zdrowia oraz zaświadczenie o dokonaniu zabiegu kastracji/sterylizacji* psa/kota*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3.  Z wizyt poadopcyjnych sporządza się protokoły, które podpisuje Adoptujący oraz przedstawiciel Oddającego do adopcji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7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 W przypadku naruszenia przez Adoptującego któregoś lub wielu z następujących postanowień niniejszej umowy zawartych w § 3 ust. 2, 3 i 4, § 4 ust. 1 i 2, § 5 oraz § 6 ust. 1 i 2 zapłaci on karę umowną w wysokości 1.500 zł (słownie: jeden tysiąc pięćset złotych)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2. Zapłata kary umownej, o której mowa w ust. 1 nastąpi w terminie 14 dni od wezwania skierowanego do Adoptującego listem poleconym. Wezwanie do zapłaty kary umownej zawierało będzie przyczynę naliczenia kary umownej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8.</w:t>
      </w:r>
    </w:p>
    <w:p>
      <w:pPr>
        <w:pStyle w:val="Tekstpodstawowywcity3"/>
        <w:rPr/>
      </w:pPr>
      <w:r>
        <w:rPr>
          <w:rFonts w:cs="Calibri" w:ascii="Calibri" w:hAnsi="Calibri"/>
          <w:sz w:val="20"/>
          <w:szCs w:val="20"/>
        </w:rPr>
        <w:t>W sprawach nieuregulowanych niniejszą umową zastosowanie mają przepisy Kodeksu Cywiln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9.</w:t>
      </w:r>
    </w:p>
    <w:p>
      <w:pPr>
        <w:pStyle w:val="Tekstpodstawowywcity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niniejszej umowy wymagają formy pisemnej pod rygorem nieważności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0.</w:t>
      </w:r>
    </w:p>
    <w:p>
      <w:pPr>
        <w:pStyle w:val="Tekstpodstawowywcity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ą umowę sporządzono w trzech jednobrzmiących egzemplarzach wraz z załącznikami, z których jeden egzemplarz otrzymuje Adoptujący, jeden – Przekazujący do adopcji i jeden Miasto Przasnysz.</w:t>
      </w:r>
    </w:p>
    <w:p>
      <w:pPr>
        <w:pStyle w:val="Tekstpodstawowywcity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Przekazujący do adopcji</w:t>
        <w:tab/>
        <w:tab/>
        <w:tab/>
        <w:tab/>
        <w:t xml:space="preserve">                                          Adoptu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i:</w:t>
      </w:r>
    </w:p>
    <w:p>
      <w:pPr>
        <w:pStyle w:val="Normal"/>
        <w:spacing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1.</w:t>
      </w:r>
      <w:r>
        <w:rPr>
          <w:rFonts w:cs="Calibri"/>
          <w:b/>
          <w:bCs/>
          <w:sz w:val="20"/>
          <w:szCs w:val="20"/>
          <w:lang w:eastAsia="pl-PL"/>
        </w:rPr>
        <w:t xml:space="preserve"> </w:t>
      </w:r>
      <w:r>
        <w:rPr>
          <w:rFonts w:cs="Calibri"/>
          <w:bCs/>
          <w:sz w:val="20"/>
          <w:szCs w:val="20"/>
          <w:lang w:eastAsia="pl-PL"/>
        </w:rPr>
        <w:t>Klauzula informacyjna o przetwarzaniu danych osobowych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Książeczka zdrowia zwierzęcia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Talon*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* niepotrzebne skreślić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8"/>
      <w:jc w:val="both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284" w:hanging="284"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42" w:hanging="142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55:00Z</dcterms:created>
  <dc:creator>Administrator</dc:creator>
  <dc:description/>
  <cp:keywords/>
  <dc:language>en-US</dc:language>
  <cp:lastModifiedBy>Urząd Miasta w Przasnyszu</cp:lastModifiedBy>
  <cp:lastPrinted>2021-01-20T08:51:00Z</cp:lastPrinted>
  <dcterms:modified xsi:type="dcterms:W3CDTF">2025-11-28T10:21:00Z</dcterms:modified>
  <cp:revision>10</cp:revision>
  <dc:subject/>
  <dc:title/>
</cp:coreProperties>
</file>